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owiązkowym obciążeniem wyniku finansowego brutto jest podatek dochodowy od osób prawnych. Poniżej przedstawiamy główne pozycje różnic podatku dochodowego wykazanego w rachunku zysków i strat, a podatkiem ustalonym od podstawy opodatkowania.</w:t>
      </w:r>
    </w:p>
    <w:p>
      <w:pPr>
        <w:pStyle w:val="TextBodyIndent"/>
        <w:tabs>
          <w:tab w:val="clear" w:pos="708"/>
          <w:tab w:val="left" w:pos="56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6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828"/>
        <w:gridCol w:w="2268"/>
        <w:gridCol w:w="2268"/>
      </w:tblGrid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L.p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1998r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1999r.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Zysk brut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2 78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7 024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Trwałe różnice pomiędzy zyskiem (stratą) brutto a podstawa opodatkowania podatkiem dochodowym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1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3" w:hanging="573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225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zychody, które zgodnie z przepisami podatkowymi nie są zaliczane do dochodu do opodatkowania (zmniejszenie dochodu do opodatkowania) (-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8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1)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wrócone odsetki budżetow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color w:val="000000"/>
                <w:sz w:val="16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</w:rPr>
              <w:t xml:space="preserve">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związane rezerwy na należnośc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(18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(11)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b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koszty i straty nie uznawane przez przepisy podatkowe (zwiększenie dochodu do opodatkowania) (+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zekazane darowizn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72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dpis na PFRON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</w:rPr>
              <w:t xml:space="preserve">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-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16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t od umorzonych należnośc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</w:rPr>
              <w:t xml:space="preserve">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-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szty reprezentacji i reklam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</w:rPr>
              <w:t xml:space="preserve">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-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ortyzacja środków trwałych  objętych ulgą inwestycyjną oraz prawa wieczystego użytkowa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120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ortyzacja samochodów o wartości pow. 10 tys. EUR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</w:rPr>
              <w:t xml:space="preserve">  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1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16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aniechana inwestycj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</w:rPr>
              <w:t xml:space="preserve">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-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setki budżetow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</w:rPr>
              <w:t xml:space="preserve">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1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</w:rPr>
              <w:t xml:space="preserve">  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1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został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</w:rPr>
              <w:t xml:space="preserve">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4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c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 zwiększenia (zmniejszenia) dochodu do opodatkowania  przewidziane przepisami podatkowymi  (+) lub (-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</w:rPr>
              <w:t>(17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</w:rPr>
              <w:t xml:space="preserve">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-  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jemne różnice kursowe z wyceny bilansowej ubiegłego ro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</w:rPr>
              <w:t xml:space="preserve">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29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i/>
                <w:color w:val="000000"/>
                <w:sz w:val="16"/>
              </w:rPr>
              <w:t xml:space="preserve">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-  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zygnacja z ulg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</w:rPr>
              <w:t xml:space="preserve">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-  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Zysk (strata) brutto po korektach z tyt. trwałych różni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2 887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7 249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rzejściowe różnice między zyskiem brutto a podstawą opodatkowa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17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829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datnie (-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355)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755)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liczone odsetk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(355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(754)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datnie różnice kursowe z wyceny bilansowe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(1)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b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jemne (+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52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584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jemne różnice kursowe z wyceny bilansowe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color w:val="000000"/>
                <w:sz w:val="16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</w:rPr>
              <w:t xml:space="preserve">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21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zerwy na należności (odsetk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</w:rPr>
              <w:t xml:space="preserve">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355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1 434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zostałe rezerw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</w:rPr>
              <w:t xml:space="preserve">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34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42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kutki przeceny aktywów na dzień bilansow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</w:rPr>
              <w:t xml:space="preserve">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136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 podjęte wynagrodzenia z tyt. umów zlece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</w:rPr>
              <w:t xml:space="preserve">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-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rezerwa na koszty bada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płacone umowy zlecenia z roku ubiegłeg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81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został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</w:rPr>
              <w:t xml:space="preserve">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-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Zysk (strata) brutto po korektach z tyt. Przejściowych różni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3 057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8 078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Odliczenia od dochodu (-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(467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(72)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rowizn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43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72)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b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zęść straty podatkowej z lat ubiegłych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</w:rPr>
              <w:t xml:space="preserve">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-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c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ga inwestycyj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(14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mia inwestycyj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(41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odstawa opodatkowa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 5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 006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odatek dochodowy stanowiący zobowiązanie podatkowe obliczony od poz.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932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 722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zerwa na podatek dochodow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(4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(61)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Rozliczenie międzyokresowe kosztów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z tytułu podat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1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datek wykazany w rachunku zysków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i strat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89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 661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1 003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1 144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Podatek dochodowy - księgowy obliczony od poz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1 039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 464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odatek od wyniku na operacjach nadzwyczajnych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-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-  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yski nadzwyczaj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-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-  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raty nadzwyczaj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62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ni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62)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68)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ate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22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rzyszłe zobowiązanie z tyt. podatku dochodowego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9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rzyszła należność  z tyt. podatku dochodoweg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1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08"/>
          <w:tab w:val="left" w:pos="567" w:leader="none"/>
        </w:tabs>
        <w:jc w:val="both"/>
        <w:rPr/>
      </w:pPr>
      <w:r>
        <w:rPr/>
        <w:t>Nota 32</w:t>
      </w:r>
    </w:p>
    <w:tbl>
      <w:tblPr>
        <w:tblW w:w="896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8"/>
        <w:gridCol w:w="519"/>
        <w:gridCol w:w="2282"/>
        <w:gridCol w:w="2282"/>
      </w:tblGrid>
      <w:tr>
        <w:trPr/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OZOSTAŁE OBOWIĄZKOWE ZMNIEJSZENIA ZYSKU (ZWIĘKSZENIA STRATY), Z TYTUŁU: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.01.-31.12.1998 r.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.01.-31.12.1999 r.</w:t>
            </w:r>
          </w:p>
        </w:tc>
      </w:tr>
      <w:tr>
        <w:trPr>
          <w:trHeight w:val="268" w:hRule="atLeas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- rezerwa na podatek dochodowy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-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ozostałe obowiązkowe zmniejszenia zysku (zwiększenia straty), razem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a 33a</w:t>
      </w:r>
    </w:p>
    <w:p>
      <w:pPr>
        <w:pStyle w:val="Tekstpodstawowy3"/>
        <w:widowControl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 xml:space="preserve">Sposób obliczenia zysku na jedną akcję zwykłą  oraz rozwodnionego zysku na jedna akcję zwykłą </w:t>
      </w:r>
    </w:p>
    <w:p>
      <w:pPr>
        <w:pStyle w:val="TextBodyIndent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ysk na 1 akcję wyliczono:</w:t>
      </w:r>
    </w:p>
    <w:p>
      <w:pPr>
        <w:pStyle w:val="TextBodyIndent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6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8"/>
        <w:gridCol w:w="1704"/>
        <w:gridCol w:w="1579"/>
      </w:tblGrid>
      <w:tr>
        <w:trPr/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ZYSK  NA JEDNA AKCJĘ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.01.-31.12.1998r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.01.-31.12.1999r.</w:t>
            </w:r>
          </w:p>
        </w:tc>
      </w:tr>
      <w:tr>
        <w:trPr/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ysk netto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 890 tys. zł 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4 363tys. zł</w:t>
            </w:r>
          </w:p>
        </w:tc>
      </w:tr>
      <w:tr>
        <w:trPr/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rednia ważona ilość akcji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 000 szt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2 500 szt.</w:t>
            </w:r>
          </w:p>
        </w:tc>
      </w:tr>
      <w:tr>
        <w:trPr/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zysk na jedną akcję zwykłą (zł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9,45 zł 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5,37 zł </w:t>
            </w:r>
          </w:p>
        </w:tc>
      </w:tr>
    </w:tbl>
    <w:p>
      <w:pPr>
        <w:pStyle w:val="Tekstpodstawowywcity2"/>
        <w:widowControl/>
        <w:ind w:left="0" w:hanging="0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kstpodstawowywcity2"/>
        <w:widowControl/>
        <w:ind w:left="0" w:hanging="0"/>
        <w:rPr>
          <w:sz w:val="18"/>
        </w:rPr>
      </w:pPr>
      <w:r>
        <w:rPr>
          <w:sz w:val="18"/>
        </w:rPr>
        <w:t>Wykazana w rachunku zysków i strat „Średnia ważona liczba akcji zwykłych” została ustalona na podstawie ilości akcji w poszczególnych miesiącach 1998 i 1999 roku tj.:</w:t>
      </w:r>
    </w:p>
    <w:p>
      <w:pPr>
        <w:pStyle w:val="Tekstpodstawowywcity2"/>
        <w:widowControl/>
        <w:ind w:left="0" w:hanging="0"/>
        <w:rPr>
          <w:sz w:val="18"/>
        </w:rPr>
      </w:pPr>
      <w:r>
        <w:rPr>
          <w:sz w:val="18"/>
        </w:rPr>
      </w:r>
    </w:p>
    <w:tbl>
      <w:tblPr>
        <w:tblW w:w="896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8"/>
        <w:gridCol w:w="1641"/>
        <w:gridCol w:w="1642"/>
      </w:tblGrid>
      <w:tr>
        <w:trPr/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ŚREDNIA WAŻONA LICZBA AKCJI ZWYKŁYCH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.01.-31.12.1998 r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.01.-31.12.1999 r.</w:t>
            </w:r>
          </w:p>
        </w:tc>
      </w:tr>
      <w:tr>
        <w:trPr/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yczeń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 000 szt.</w:t>
            </w:r>
          </w:p>
        </w:tc>
      </w:tr>
      <w:tr>
        <w:trPr/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ty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 000 szt.</w:t>
            </w:r>
          </w:p>
        </w:tc>
      </w:tr>
      <w:tr>
        <w:trPr/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zec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00 000 szt.</w:t>
            </w:r>
          </w:p>
        </w:tc>
      </w:tr>
      <w:tr>
        <w:trPr/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wiecień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0 000 szt.</w:t>
            </w:r>
          </w:p>
        </w:tc>
      </w:tr>
      <w:tr>
        <w:trPr/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j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0 000 szt.</w:t>
            </w:r>
          </w:p>
        </w:tc>
      </w:tr>
      <w:tr>
        <w:trPr/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zerwiec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0 000 szt.</w:t>
            </w:r>
          </w:p>
        </w:tc>
      </w:tr>
      <w:tr>
        <w:trPr/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piec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 000 szt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0 000 szt.</w:t>
            </w:r>
          </w:p>
        </w:tc>
      </w:tr>
      <w:tr>
        <w:trPr/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erpień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 000 szt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0 000 szt.</w:t>
            </w:r>
          </w:p>
        </w:tc>
      </w:tr>
      <w:tr>
        <w:trPr/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rzesień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 000 szt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0 000 szt.</w:t>
            </w:r>
          </w:p>
        </w:tc>
      </w:tr>
      <w:tr>
        <w:trPr/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ździernik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 000 szt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0 000 szt.</w:t>
            </w:r>
          </w:p>
        </w:tc>
      </w:tr>
      <w:tr>
        <w:trPr/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stopad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 000 szt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950 000 szt.</w:t>
            </w:r>
          </w:p>
        </w:tc>
      </w:tr>
      <w:tr>
        <w:trPr/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udzień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 000 szt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0 000 szt.</w:t>
            </w:r>
          </w:p>
        </w:tc>
      </w:tr>
      <w:tr>
        <w:trPr/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AZEM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 400 000 szt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 750 000 szt.</w:t>
            </w:r>
          </w:p>
        </w:tc>
      </w:tr>
      <w:tr>
        <w:trPr/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Średnia ważona liczba akcji zwykłych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00 000 szt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12 500 szt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wcity3"/>
        <w:widowControl/>
        <w:spacing w:lineRule="auto" w:line="240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wcity3"/>
        <w:widowControl/>
        <w:spacing w:lineRule="auto" w:line="240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wcity3"/>
        <w:widowControl/>
        <w:spacing w:lineRule="auto" w:line="240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„</w:t>
      </w:r>
      <w:r>
        <w:rPr>
          <w:rFonts w:cs="Arial" w:ascii="Arial" w:hAnsi="Arial"/>
          <w:sz w:val="18"/>
        </w:rPr>
        <w:t>Średnia ważona przewidywana liczba akcji zwykłych” do jej wyliczenia przyjęto:</w:t>
      </w:r>
    </w:p>
    <w:p>
      <w:pPr>
        <w:pStyle w:val="TextBodyIndent"/>
        <w:tabs>
          <w:tab w:val="clear" w:pos="708"/>
          <w:tab w:val="left" w:pos="56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6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8"/>
        <w:gridCol w:w="1641"/>
        <w:gridCol w:w="1642"/>
      </w:tblGrid>
      <w:tr>
        <w:trPr/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ŚREDNIA WAŻONA PRZEWIDYWANA  LICZBA AKCJI ZWYKŁYCH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.01.-31.12.1998 r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.01.-31.12.1999 r.</w:t>
            </w:r>
          </w:p>
        </w:tc>
      </w:tr>
      <w:tr>
        <w:trPr/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ilość akcji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400 000 szt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 750 000 szt.</w:t>
            </w:r>
          </w:p>
        </w:tc>
      </w:tr>
      <w:tr>
        <w:trPr/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nowany wzrost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0 000 szt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 000 szt.</w:t>
            </w:r>
          </w:p>
        </w:tc>
      </w:tr>
      <w:tr>
        <w:trPr/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AZEM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 950 000 szt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 550 000 szt.</w:t>
            </w:r>
          </w:p>
        </w:tc>
      </w:tr>
      <w:tr>
        <w:trPr/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Średnia ważona  przewidywana liczba akcji zwykłych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45 833 szt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879 167 szt.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ozwodniony zysk na 1 akcję wyliczono:</w:t>
      </w:r>
    </w:p>
    <w:p>
      <w:pPr>
        <w:pStyle w:val="TextBodyIndent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6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8"/>
        <w:gridCol w:w="1641"/>
        <w:gridCol w:w="1642"/>
      </w:tblGrid>
      <w:tr>
        <w:trPr/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OZWODNIONY ZYSK NA JEDNĄ AKCJĘ ZWYKŁ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.01.-31.12.1998 r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.01.-31.12.1999 r.</w:t>
            </w:r>
          </w:p>
        </w:tc>
      </w:tr>
      <w:tr>
        <w:trPr/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ysk netto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890 tys. z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4 363 tys. zł</w:t>
            </w:r>
          </w:p>
        </w:tc>
      </w:tr>
      <w:tr>
        <w:trPr/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rednia ważona przewidywana ilość akcji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5 833 szt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9 167 szt.</w:t>
            </w:r>
          </w:p>
        </w:tc>
      </w:tr>
      <w:tr>
        <w:trPr/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rozwodniony zysk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7,68 zł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4,96 zł </w:t>
            </w:r>
          </w:p>
        </w:tc>
      </w:tr>
    </w:tbl>
    <w:p>
      <w:pPr>
        <w:pStyle w:val="Tekstpodstawowywcity2"/>
        <w:widowControl/>
        <w:ind w:left="0" w:hanging="0"/>
        <w:rPr>
          <w:sz w:val="18"/>
        </w:rPr>
      </w:pPr>
      <w:r>
        <w:rPr>
          <w:sz w:val="18"/>
        </w:rPr>
      </w:r>
    </w:p>
    <w:p>
      <w:pPr>
        <w:pStyle w:val="Tekstpodstawowywcity2"/>
        <w:widowControl/>
        <w:ind w:left="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kstpodstawowywcity2"/>
        <w:widowControl/>
        <w:ind w:left="0" w:hanging="0"/>
        <w:rPr>
          <w:b/>
          <w:b/>
          <w:sz w:val="18"/>
        </w:rPr>
      </w:pPr>
      <w:r>
        <w:rPr>
          <w:b/>
          <w:sz w:val="18"/>
        </w:rPr>
        <w:t xml:space="preserve">Nota 34 </w:t>
      </w:r>
    </w:p>
    <w:p>
      <w:pPr>
        <w:pStyle w:val="Tekstpodstawowywcity2"/>
        <w:widowControl/>
        <w:ind w:left="0" w:hanging="0"/>
        <w:rPr>
          <w:sz w:val="18"/>
        </w:rPr>
      </w:pPr>
      <w:r>
        <w:rPr>
          <w:sz w:val="18"/>
        </w:rPr>
        <w:t>Sposób podziału zysku za prezentowane lata obrotowe (w złotych)</w:t>
      </w:r>
    </w:p>
    <w:p>
      <w:pPr>
        <w:pStyle w:val="Tekstpodstawowywcity2"/>
        <w:widowControl/>
        <w:ind w:left="0" w:hanging="0"/>
        <w:rPr>
          <w:sz w:val="18"/>
        </w:rPr>
      </w:pPr>
      <w:r>
        <w:rPr>
          <w:sz w:val="18"/>
        </w:rPr>
      </w:r>
    </w:p>
    <w:tbl>
      <w:tblPr>
        <w:tblW w:w="893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6"/>
        <w:gridCol w:w="2997"/>
        <w:gridCol w:w="2998"/>
      </w:tblGrid>
      <w:tr>
        <w:trPr/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odział za okres 01.01.-31.12.1998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ropozycja podziału za okres 01.01.-31.12.1999r.</w:t>
            </w:r>
          </w:p>
        </w:tc>
      </w:tr>
      <w:tr>
        <w:trPr/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pis na kapitał zapasowy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1 475 871,69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420 177,59</w:t>
            </w:r>
          </w:p>
        </w:tc>
      </w:tr>
      <w:tr>
        <w:trPr/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ywidenda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377 967,92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4 000,00</w:t>
            </w:r>
          </w:p>
        </w:tc>
      </w:tr>
      <w:tr>
        <w:trPr/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dpis na ZFŚS 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36 000,00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 000</w:t>
            </w:r>
          </w:p>
        </w:tc>
      </w:tr>
      <w:tr>
        <w:trPr/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AZEM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1 889 839,61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 363 177,59</w:t>
            </w:r>
          </w:p>
        </w:tc>
      </w:tr>
    </w:tbl>
    <w:p>
      <w:pPr>
        <w:pStyle w:val="Tekstpodstawowywcity2"/>
        <w:widowControl/>
        <w:ind w:left="0" w:hanging="0"/>
        <w:rPr>
          <w:sz w:val="18"/>
        </w:rPr>
      </w:pPr>
      <w:r>
        <w:rPr>
          <w:sz w:val="18"/>
        </w:rPr>
      </w:r>
    </w:p>
    <w:p>
      <w:pPr>
        <w:pStyle w:val="Heading3"/>
        <w:ind w:left="567" w:hanging="567"/>
        <w:rPr/>
      </w:pPr>
      <w:r>
        <w:rPr/>
        <w:t>8.6.7.</w:t>
        <w:tab/>
        <w:t xml:space="preserve">Noty objaśniające do rachunku przepływu środków pieniężnych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Rachunek przepływów środków pieniężnych został sporządzony przez Spółkę metodą pośrednią.</w:t>
      </w:r>
    </w:p>
    <w:p>
      <w:pPr>
        <w:pStyle w:val="TextBodyIndent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Struktura środków pieniężnych w rachunku przepływów pieniężnych na początek i koniec okresu jest następująca:</w:t>
      </w:r>
    </w:p>
    <w:p>
      <w:pPr>
        <w:pStyle w:val="TextBodyIndent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tbl>
      <w:tblPr>
        <w:tblW w:w="893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1134"/>
        <w:gridCol w:w="1134"/>
        <w:gridCol w:w="1134"/>
        <w:gridCol w:w="1134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RACHUNEK PRZEPŁYWU ŚRODKÓW PIENIĘŻNYCH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1.12.1996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1.12.1997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1.12.1998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0.04.1999r.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. Przepływy pieniężne netto z działalności operacyjn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2 46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9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2 318)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B. Przepływy pieniężne netto z działalności inwestycyjn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27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 48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 37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210)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. Przepływy pieniężne netto z działalności finansow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30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9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3 39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086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. Przepływy pieniężne netto, razem (A+/-B+/-C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2 009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. Bilansowa zmiana stanu środków pienięż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2 009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. Środki pieniężne na początek okres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. Środki pieniężne na koniec okresu (F+/- D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036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dstawowym rodzajem działalności Emitenta jest działalność operacyjna. </w:t>
      </w:r>
    </w:p>
    <w:p>
      <w:pPr>
        <w:pStyle w:val="Tekstpodstawowy2"/>
        <w:tabs>
          <w:tab w:val="clear" w:pos="708"/>
          <w:tab w:val="left" w:pos="0" w:leader="none"/>
        </w:tabs>
        <w:rPr>
          <w:color w:val="auto"/>
        </w:rPr>
      </w:pPr>
      <w:r>
        <w:rPr>
          <w:color w:val="auto"/>
        </w:rPr>
        <w:t xml:space="preserve">Przepływy pieniężne z działalności operacyjnej wynikają głównie z transakcji  oraz innych zdarzeń kształtujących wielkość zysku i straty. </w:t>
      </w:r>
    </w:p>
    <w:p>
      <w:pPr>
        <w:pStyle w:val="Tekstpodstawowy2"/>
        <w:rPr/>
      </w:pPr>
      <w:r>
        <w:rPr>
          <w:color w:val="auto"/>
        </w:rPr>
        <w:t xml:space="preserve">Wykazane w sprawozdaniu zmiany stanu należności i zobowiązań w działalności operacyjnej  nie obejmują zmiany stanu należności i zobowiązań działalności inwestycyjnej i finansowej 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pływy z działalności inwestycyjnej  wiążą się z nabyciem i sprzedażą składników majątku trwałego .</w:t>
      </w:r>
    </w:p>
    <w:p>
      <w:pPr>
        <w:pStyle w:val="Tekstpodstawowy2"/>
        <w:tabs>
          <w:tab w:val="clear" w:pos="708"/>
          <w:tab w:val="left" w:pos="0" w:leader="none"/>
        </w:tabs>
        <w:rPr>
          <w:color w:val="auto"/>
        </w:rPr>
      </w:pPr>
      <w:r>
        <w:rPr>
          <w:color w:val="auto"/>
        </w:rPr>
        <w:t xml:space="preserve">Przepływy środków pieniężnych z działalności finansowej dotyczą spłaty kredytów bankowych , dokonanych wypłaty dywidend oraz zapłaconych odsetek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Środki pieniężne przyjęte w rachunku przepływów środków pieniężnych w prezentowanych okresach obejmują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5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4"/>
        <w:gridCol w:w="1346"/>
        <w:gridCol w:w="1347"/>
        <w:gridCol w:w="1347"/>
        <w:gridCol w:w="1347"/>
      </w:tblGrid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STRUKTURA ŚRODKÓW PIENIĘŻNYCH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1.12.1996r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1.12.1997r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1.12.1998r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0.04.1999r.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rodki pieniężne w kasach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rodki pieniężne na rachunkach bankowych, w tym: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25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029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- lokaty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 środki pieniężne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AZEM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 27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6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7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 036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Lokat na rachunkach bankowych na koniec poszczególnych okresów Spółka nie posiadała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Heading3"/>
        <w:ind w:left="567" w:hanging="567"/>
        <w:rPr/>
      </w:pPr>
      <w:r>
        <w:rPr/>
        <w:t>8.6.8.</w:t>
        <w:tab/>
        <w:t>Dodatkowe noty objaśniając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426" w:leader="none"/>
          <w:tab w:val="left" w:pos="855" w:leader="none"/>
        </w:tabs>
        <w:ind w:left="426" w:hanging="42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</w:t>
        <w:tab/>
        <w:t>Inwestycje w „instrumenty finansowe”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Na koniec 31.12.1996r., 31.12.1997r.,31.12.1998r. i na 30.04.1999r. Spółka nie posiadała papierów wartościowych wymienionych w art. 3 ust. 3 ustawy z dnia 21.08.1997r. Prawo o publicznym obrocie papierami wartościowymi, jak również innych instrumentów pochodnych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wcity2"/>
        <w:widowControl/>
        <w:tabs>
          <w:tab w:val="clear" w:pos="708"/>
          <w:tab w:val="left" w:pos="426" w:leader="none"/>
          <w:tab w:val="left" w:pos="709" w:leader="none"/>
          <w:tab w:val="left" w:pos="855" w:leader="none"/>
        </w:tabs>
        <w:rPr>
          <w:sz w:val="18"/>
        </w:rPr>
      </w:pPr>
      <w:r>
        <w:rPr>
          <w:sz w:val="18"/>
        </w:rPr>
        <w:t>2.</w:t>
        <w:tab/>
        <w:t>Zobowiązania warunkowe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7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6946"/>
        <w:gridCol w:w="1559"/>
      </w:tblGrid>
      <w:tr>
        <w:trPr/>
        <w:tc>
          <w:tcPr>
            <w:tcW w:w="7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wota zobowiązań warunkowych wg stanu na 30.04.1999r. wynos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z czego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644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bowiązania z tytułu udzielonych  poręczeń z tego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dla „Huty Katowice” do BSK S.A. O/ Dąbrowa Górnicz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0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dla BPH S.A. O/ Katowice z tyt. uzyskania kredytu dyskontowego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29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- dla BRE S.A. O/ Katowice z tyt. uzyskania kredytu dyskontowego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15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40" w:hanging="3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bowiązania z tyt. udzielonych gwaran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Poręczenia udzielane przez Spółkę to głównie gwarancje pod zaciągnięty kredyt bankowy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Zobowiązania wobec budżetu państwa lub jednostek samorządu terytorialnego z tytułu uzyskania prawa własności budynków i budowli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Spółka nie posiada zobowiązań wobec Skarbu Państwa  z tytułu uzyskania praw własności budynków i budowli.</w:t>
      </w:r>
    </w:p>
    <w:p>
      <w:pPr>
        <w:pStyle w:val="TextBodyIndent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  <w:tab/>
        <w:t>Przychody, koszty i wynik zaniechanej działalności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W prezentowanych okresach nie wystąpiły w Spółce zjawiska zaniechania określonego rodzaju prowadzonej działalności gospodarczej i nie przewiduje się tego typy działań w następnym okresie.</w:t>
      </w:r>
    </w:p>
    <w:p>
      <w:pPr>
        <w:pStyle w:val="TextBodyIndent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Koszt wytworzenia inwestycji rozpoczętych, środków trwałych i rozwoju na potrzeby własne.</w:t>
      </w:r>
    </w:p>
    <w:p>
      <w:pPr>
        <w:pStyle w:val="TextBodyIndent"/>
        <w:tabs>
          <w:tab w:val="clear" w:pos="708"/>
          <w:tab w:val="left" w:pos="-142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roku obrotowym 1999 i w prezentowanych okresach porównywalnych Spółka nie poniosła kosztów wytworzenia inwestycji rozpoczętych, środków trwałych i rozwoju na własne potrzeby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Poniesione i planowane nakłady inwestycyjne w okresie najbliższych 12 miesięcy. 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1998 roku Spółka poniosła następujące nakłady inwestycyjne:</w:t>
      </w:r>
    </w:p>
    <w:p>
      <w:pPr>
        <w:pStyle w:val="TextBody"/>
        <w:widowControl/>
        <w:ind w:right="396" w:hanging="0"/>
        <w:jc w:val="right"/>
        <w:rPr/>
      </w:pPr>
      <w:r>
        <w:rPr/>
        <w:t>(w tysiącach złotych)</w:t>
      </w:r>
    </w:p>
    <w:tbl>
      <w:tblPr>
        <w:tblW w:w="83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8"/>
        <w:gridCol w:w="1985"/>
      </w:tblGrid>
      <w:tr>
        <w:trPr/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dernizacja i wyposażenie hali dwunawow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</w:tr>
      <w:tr>
        <w:trPr/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odernizacja i wyposażenie budynku administracyjnego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</w:t>
            </w:r>
          </w:p>
        </w:tc>
      </w:tr>
      <w:tr>
        <w:trPr/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konanie torowisk pod suwnice, ich monta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</w:t>
            </w:r>
          </w:p>
        </w:tc>
      </w:tr>
      <w:tr>
        <w:trPr/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dernizacja placu składoweg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5</w:t>
            </w:r>
          </w:p>
        </w:tc>
      </w:tr>
      <w:tr>
        <w:trPr/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raż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</w:tr>
      <w:tr>
        <w:trPr/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rodzenie, bramy wjazdowe, pozostał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8</w:t>
            </w:r>
          </w:p>
        </w:tc>
      </w:tr>
      <w:tr>
        <w:trPr/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mputer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</w:tr>
      <w:tr>
        <w:trPr/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ga samochodowa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851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inwestycji na 1999 rok przedstawia się następująco:</w:t>
      </w:r>
    </w:p>
    <w:p>
      <w:pPr>
        <w:pStyle w:val="TextBody"/>
        <w:widowControl/>
        <w:ind w:right="396" w:hanging="0"/>
        <w:jc w:val="right"/>
        <w:rPr/>
      </w:pPr>
      <w:r>
        <w:rPr/>
        <w:t>(w tysiącach złotych)</w:t>
      </w:r>
    </w:p>
    <w:tbl>
      <w:tblPr>
        <w:tblW w:w="83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8"/>
        <w:gridCol w:w="1985"/>
      </w:tblGrid>
      <w:tr>
        <w:trPr/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kup i adaptacja punktu rozładunku wagonów przy Bramie Ząbkowickiej „Huty Katowice”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152</w:t>
            </w:r>
          </w:p>
        </w:tc>
      </w:tr>
      <w:tr>
        <w:trPr/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drożenie zintegrowanego systemu komputerowego do zarządzania przedsiębiorstw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dernizacja hali dwunawow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</w:tr>
      <w:tr>
        <w:trPr/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kłady związane z podwyższeniem kapitał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7</w:t>
            </w:r>
          </w:p>
        </w:tc>
      </w:tr>
      <w:tr>
        <w:trPr/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kup sprzętu komputeroweg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</w:tr>
      <w:tr>
        <w:trPr/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kup środków transport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9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851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851" w:leader="none"/>
        </w:tabs>
        <w:ind w:left="426" w:hanging="0"/>
        <w:jc w:val="both"/>
        <w:rPr/>
      </w:pPr>
      <w:r>
        <w:rPr>
          <w:rFonts w:cs="Arial" w:ascii="Arial" w:hAnsi="Arial"/>
        </w:rPr>
        <w:t>W okresie od I do  IV 1999 roku zrealizowano:</w:t>
      </w:r>
    </w:p>
    <w:p>
      <w:pPr>
        <w:pStyle w:val="TextBody"/>
        <w:widowControl/>
        <w:ind w:right="254" w:hanging="0"/>
        <w:jc w:val="right"/>
        <w:rPr/>
      </w:pPr>
      <w:r>
        <w:rPr/>
        <w:t>(w tysiącach złotych)</w:t>
      </w:r>
    </w:p>
    <w:tbl>
      <w:tblPr>
        <w:tblW w:w="83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8"/>
        <w:gridCol w:w="1985"/>
      </w:tblGrid>
      <w:tr>
        <w:trPr/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kup komputerów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</w:tr>
      <w:tr>
        <w:trPr/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kup wagi do suwnic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/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kup urządzenia do prostowania bla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</w:tr>
    </w:tbl>
    <w:p>
      <w:pPr>
        <w:pStyle w:val="TextBodyInden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Znaczące transakcje z podmiotami powiązanymi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łównym dostawcą „STALPROFIL” S.A. jest „Huta Katowice”, przez którą realizowane jest ponad 90% dostaw. 01.12.1998 roku podpisano umowę z „Huta Katowice” na realizacje dostaw na 1999rok. 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426" w:leader="none"/>
          <w:tab w:val="left" w:pos="510" w:leader="none"/>
          <w:tab w:val="left" w:pos="851" w:leader="none"/>
        </w:tabs>
        <w:ind w:left="510" w:hanging="51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Jednostki powiązane kapitałowo z emitentem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left="510" w:hanging="51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godnie ze stanem na dzień 30.04.1999 r. głównymi akcjonariuszami są:</w:t>
      </w:r>
    </w:p>
    <w:p>
      <w:pPr>
        <w:pStyle w:val="TextBody"/>
        <w:widowControl/>
        <w:jc w:val="right"/>
        <w:rPr/>
      </w:pPr>
      <w:r>
        <w:rPr/>
        <w:t>(w tysiącach złotych)</w:t>
      </w:r>
    </w:p>
    <w:tbl>
      <w:tblPr>
        <w:tblW w:w="86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055"/>
        <w:gridCol w:w="2055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Huta Katowice” S. A.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3,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NZZ Pracowników „Huty Katowice” S.A.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3,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KNSZZ  „Solidarność” „Huty Katowice” S.A.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3,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AZEM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50,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%</w:t>
            </w:r>
          </w:p>
        </w:tc>
      </w:tr>
    </w:tbl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Informacje dotyczące jednostek powiązanych kapitałowo z emitentem:</w:t>
      </w:r>
    </w:p>
    <w:p>
      <w:pPr>
        <w:pStyle w:val="TextBodyIndent"/>
        <w:tabs>
          <w:tab w:val="clear" w:pos="708"/>
          <w:tab w:val="left" w:pos="426" w:leader="none"/>
          <w:tab w:val="left" w:pos="750" w:leader="none"/>
          <w:tab w:val="left" w:pos="851" w:leader="none"/>
        </w:tabs>
        <w:ind w:left="7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opień udziału w zarządzaniu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left="3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kład zarządu „Stalprofil” S.A.  nie wchodzą przedstawiciele „Huty Katowice”. </w:t>
      </w:r>
    </w:p>
    <w:p>
      <w:pPr>
        <w:pStyle w:val="TextBodyIndent"/>
        <w:tabs>
          <w:tab w:val="clear" w:pos="708"/>
          <w:tab w:val="left" w:pos="426" w:leader="none"/>
          <w:tab w:val="left" w:pos="750" w:leader="none"/>
          <w:tab w:val="left" w:pos="851" w:leader="none"/>
        </w:tabs>
        <w:ind w:left="7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zajemne należności i zobowiązania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dzień 30.04.1999r. należności od „Huty Katowice” wynoszą 4. 777 tys. zł,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  zobowiązania 4.884 tys. zł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426" w:leader="none"/>
          <w:tab w:val="left" w:pos="750" w:leader="none"/>
          <w:tab w:val="left" w:pos="851" w:leader="none"/>
        </w:tabs>
        <w:ind w:left="750" w:hanging="360"/>
        <w:jc w:val="both"/>
        <w:rPr/>
      </w:pPr>
      <w:r>
        <w:rPr>
          <w:rFonts w:cs="Arial" w:ascii="Arial" w:hAnsi="Arial"/>
        </w:rPr>
        <w:t>koszty i przychody z wzajemnych transakcji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left="3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6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7"/>
        <w:gridCol w:w="1843"/>
        <w:gridCol w:w="1843"/>
      </w:tblGrid>
      <w:tr>
        <w:trPr/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.01.-31.12.1998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.01.-30.04.1999r.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rzedaż dla „Huty Katowice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 2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 046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akup towarów w Hucie Katowi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 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 200</w:t>
            </w:r>
          </w:p>
        </w:tc>
      </w:tr>
    </w:tbl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left="3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left="390" w:hanging="39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Informacje o wspólnych przedsięwzięciach, które nie podlegają konsolidacji metodą pełną lub praw własności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ółka w latach 1996-1999 nie prowadziła wspólnych przedsięwzięć, które by nie podlegały konsolidacji pełnej lub metodą praw własności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Informacje o przeciętnym zatrudnieniu, z podziałem na grupy zawodowe: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ę zatrudnienia przedstawia poniższe zestawienie: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6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"/>
        <w:gridCol w:w="3402"/>
        <w:gridCol w:w="1063"/>
        <w:gridCol w:w="1063"/>
        <w:gridCol w:w="1063"/>
        <w:gridCol w:w="1064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L.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Wyszczególnienie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996r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997r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998r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999r.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acownicy fizycz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acownicy umysłow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soby wykonujące pracę nakładczą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soby korzystające z urlopów wychowawczych lub bezpłatnych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AZEM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3</w:t>
            </w:r>
          </w:p>
        </w:tc>
      </w:tr>
    </w:tbl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left="510" w:hanging="5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left="510" w:hanging="5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510" w:hanging="510"/>
        <w:jc w:val="both"/>
        <w:rPr/>
      </w:pPr>
      <w:r>
        <w:rPr/>
        <w:t>10.</w:t>
        <w:tab/>
        <w:t>Informacja o wynagrodzeniach wypłaconych osobom zarządzającym i nadzorującym emitenta:</w:t>
      </w:r>
    </w:p>
    <w:tbl>
      <w:tblPr>
        <w:tblW w:w="850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"/>
        <w:gridCol w:w="3538"/>
        <w:gridCol w:w="1171"/>
        <w:gridCol w:w="1171"/>
        <w:gridCol w:w="1171"/>
        <w:gridCol w:w="1171"/>
      </w:tblGrid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996r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997r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998r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999r.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nagrodzenia wypłacone Członkom Zarządu łącznie z dywidend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89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nagrodzenia wypłacone członkom Rady Nadzorczej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AZE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8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7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2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61</w:t>
            </w:r>
          </w:p>
        </w:tc>
      </w:tr>
    </w:tbl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liczki, kredyty, pożyczki i gwarancje udzielone osobom zarządzającym i nadzorującym emitenta.</w:t>
      </w:r>
    </w:p>
    <w:p>
      <w:pPr>
        <w:pStyle w:val="TextBodyIndent"/>
        <w:tabs>
          <w:tab w:val="clear" w:pos="708"/>
          <w:tab w:val="left" w:pos="851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ółka oświadcza, że w prezentowanych okresach sprawozdawczych nie udzielono zaliczek i gwarancji członkom Zarządu ani członkom Rady Nadzorczej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spacing w:before="160" w:after="60"/>
      <w:jc w:val="both"/>
      <w:outlineLvl w:val="1"/>
    </w:pPr>
    <w:rPr>
      <w:rFonts w:ascii="Arial" w:hAnsi="Arial" w:cs="Arial"/>
      <w:b/>
      <w:i/>
      <w:sz w:val="22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480" w:leader="none"/>
      </w:tabs>
      <w:spacing w:before="240" w:after="60"/>
      <w:ind w:left="567" w:hanging="567"/>
      <w:jc w:val="both"/>
      <w:outlineLvl w:val="2"/>
    </w:pPr>
    <w:rPr>
      <w:rFonts w:ascii="Arial" w:hAnsi="Arial" w:cs="Arial"/>
      <w:b/>
      <w:lang w:eastAsia="pl-P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/>
      <w:sz w:val="18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cs="Arial"/>
      <w:sz w:val="1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18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cs="Arial"/>
      <w:sz w:val="18"/>
    </w:rPr>
  </w:style>
  <w:style w:type="character" w:styleId="WW8Num38z0">
    <w:name w:val="WW8Num38z0"/>
    <w:qFormat/>
    <w:rPr>
      <w:rFonts w:ascii="Arial" w:hAnsi="Arial" w:cs="Arial"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1z0">
    <w:name w:val="WW8NumSt11z0"/>
    <w:qFormat/>
    <w:rPr>
      <w:rFonts w:ascii="Arial" w:hAnsi="Arial" w:cs="Arial"/>
      <w:sz w:val="18"/>
    </w:rPr>
  </w:style>
  <w:style w:type="character" w:styleId="WW8NumSt32z0">
    <w:name w:val="WW8NumSt32z0"/>
    <w:qFormat/>
    <w:rPr>
      <w:rFonts w:ascii="Symbol" w:hAnsi="Symbol" w:cs="Symbol"/>
      <w:sz w:val="24"/>
    </w:rPr>
  </w:style>
  <w:style w:type="character" w:styleId="WW8NumSt36z0">
    <w:name w:val="WW8NumSt36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18"/>
      <w:lang w:eastAsia="pl-PL"/>
    </w:rPr>
  </w:style>
  <w:style w:type="paragraph" w:styleId="Tekstpodstawowy3">
    <w:name w:val="Tekst podstawowy 3"/>
    <w:basedOn w:val="Normal"/>
    <w:qFormat/>
    <w:pPr>
      <w:widowControl w:val="false"/>
    </w:pPr>
    <w:rPr>
      <w:rFonts w:ascii="Arial Narrow" w:hAnsi="Arial Narrow" w:cs="Arial Narrow"/>
      <w:b/>
      <w:sz w:val="24"/>
      <w:lang w:eastAsia="pl-PL"/>
    </w:rPr>
  </w:style>
  <w:style w:type="paragraph" w:styleId="Tekstpodstawowywcity2">
    <w:name w:val="Tekst podstawowy wcięty 2"/>
    <w:basedOn w:val="Normal"/>
    <w:qFormat/>
    <w:pPr>
      <w:widowControl w:val="false"/>
      <w:ind w:left="284" w:hanging="0"/>
      <w:jc w:val="both"/>
    </w:pPr>
    <w:rPr>
      <w:rFonts w:ascii="Arial" w:hAnsi="Arial" w:cs="Arial"/>
      <w:sz w:val="22"/>
      <w:lang w:eastAsia="pl-PL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360"/>
      <w:ind w:left="284" w:hanging="0"/>
      <w:jc w:val="both"/>
    </w:pPr>
    <w:rPr>
      <w:rFonts w:ascii="Arial Narrow" w:hAnsi="Arial Narrow" w:cs="Arial Narrow"/>
      <w:sz w:val="24"/>
      <w:lang w:eastAsia="pl-PL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color w:val="008000"/>
      <w:sz w:val="18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7T06:32:00Z</dcterms:created>
  <dc:creator>Stalprofil S.A.</dc:creator>
  <dc:description/>
  <dc:language>en-US</dc:language>
  <cp:lastModifiedBy>Stalprofil S.A.</cp:lastModifiedBy>
  <dcterms:modified xsi:type="dcterms:W3CDTF">2000-07-27T06:32:00Z</dcterms:modified>
  <cp:revision>3</cp:revision>
  <dc:subject/>
  <dc:title>Obowiązkowym obciążeniem wyniku finansowego brutto jest podatek dochodowy od osób prawnych</dc:title>
</cp:coreProperties>
</file>